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lineRule="atLeast" w:line="640"/>
        <w:rPr>
          <w:rFonts w:ascii="Times New Roman" w:hAnsi="Times New Roman" w:eastAsia="ヒラギノ角ゴ Pro W3" w:cs="Times New Roman"/>
          <w:color w:val="000000"/>
          <w:u w:val="single"/>
          <w:lang w:val="en-US"/>
        </w:rPr>
      </w:pPr>
      <w:hyperlink r:id="rId2">
        <w:r>
          <w:rPr>
            <w:rStyle w:val="InternetLink"/>
            <w:rFonts w:eastAsia="ヒラギノ角ゴ Pro W3" w:cs="Times New Roman" w:ascii="Times New Roman" w:hAnsi="Times New Roman"/>
            <w:color w:val="000000"/>
            <w:u w:val="single"/>
            <w:lang w:val="en-US"/>
          </w:rPr>
          <w:t>Chapters 7,9,13,14 MI: Alison Hutchins</w:t>
        </w:r>
      </w:hyperlink>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e chapters in Multiple Intelligences in the Classroom all focused on some aspect of the successful use of multiple intelligences. This involves not only in the classroom, but in the school as a whole. The classroom aspect talks about some really simple ways that a teacher can make a student of any multiple intelligence strength more capable of learning in their room. The most interesting was probably the very basic utilization of the environment of the classroom. It is really important to be sure that the room is comfortable, but not overly distracting, posters, for example, can be great for linguistic learners, but if they're too distracting, they can take away from the actual events of the classroom. The same goes for the possibility of playing music. It could greatly help musical learners, but they are also the ones that can get easily distracted listening to music, so it is important to make sure that it is something that will absolutely slip into the background of the true lesson. The parts about a multiple intelligence school were really interesting, especially because they look at the same traditional subjects, just in a new way. There are three positions in a MI school that really make it an MI school. These are the Curriculum Brokers, who match students to the courses in which they would have the best possibility of maximizing their potential; Assessment Specialists, who keep records of every student's strengths, and areas of struggle, based on their multiple intelligence information; and a Student Community Broker, who would be utilized to find student's positions in their community where they could use their multiple intelligence areas of strength. Part of the reading also discusses the importance of a teacher understanding different cultural responses to intelligences. As I want to teach in India someday, I really found this interesting, as their culture no doubt differs from ours in that sense. The idea of adding a ninth intelligence is something that I was pretty fascinated by, as I feel like there probably are a lot more than just eight intelligences. I don't really see how existential necessarily fits with the format of the other intelligences, however.</w:t>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tLeast" w:line="42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ll of the information in these chapters are really important to my ideas about my future classroom. I had never thought so in depth about the way that students of varying multiple intelligences would view my classroom, or how that could effect their ability to learn. Making students comfortable in the environment and with the teacher is something that I think is crucial to learning, so I will definitely implement this. I would also love to see a multiple intelligence school in action, as it really is not anything that I have seen in action before, or that I have, to my memory, heard of. The existence of a ninth intelligence is absolutely something that I will keep an eye on, because I would not want a learner in my classroom to lose the opportunity to learn the way that is best for them just because their intelligence has not been officially recognized.</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221spring2013class.wikispaces.com/B2+Chapters+7%2C9%2C13%2C14+M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